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Oddlnadpis"/>
        <w:jc w:val="center"/>
        <w:rPr>
          <w:rFonts w:ascii="Times New Roman" w:hAnsi="Times New Roman" w:cs="Times New Roman"/>
          <w:szCs w:val="24"/>
          <w:lang w:val="en-GB"/>
        </w:rPr>
      </w:pPr>
      <w:r>
        <w:rPr>
          <w:rFonts w:cs="Times New Roman" w:ascii="Times New Roman" w:hAnsi="Times New Roman"/>
          <w:szCs w:val="24"/>
          <w:lang w:val="en-GB"/>
        </w:rPr>
        <w:t>Contract title: Reconstruction of the old sports hall in Zrenjanin</w:t>
      </w:r>
    </w:p>
    <w:p>
      <w:pPr>
        <w:pStyle w:val="Oddlnadpis"/>
        <w:widowControl/>
        <w:jc w:val="center"/>
        <w:rPr>
          <w:rFonts w:ascii="Times New Roman" w:hAnsi="Times New Roman" w:cs="Times New Roman"/>
          <w:szCs w:val="24"/>
          <w:lang w:val="en-GB"/>
        </w:rPr>
      </w:pPr>
      <w:r>
        <w:rPr>
          <w:rFonts w:cs="Times New Roman" w:ascii="Times New Roman" w:hAnsi="Times New Roman"/>
          <w:szCs w:val="24"/>
          <w:lang w:val="en-GB"/>
        </w:rPr>
        <w:t>Location: City of Zrenjanin, Serbia</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NDER REF.: 1395/City of Zrenjanin/125746/31.12.2015 – 03</w:t>
      </w:r>
    </w:p>
    <w:p>
      <w:pPr>
        <w:pStyle w:val="Oddlnadpis"/>
        <w:widowControl/>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Oddlnadpis"/>
        <w:rPr/>
      </w:pPr>
      <w:r>
        <w:rPr>
          <w:rFonts w:cs="Times New Roman" w:ascii="Times New Roman" w:hAnsi="Times New Roman"/>
          <w:lang w:val="en-GB"/>
        </w:rPr>
        <w:t>WORKS DESCRIP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REPURPUSING AND ADAPTATION OF THE BUILDING FOR SPORTS AND PHYSICAL EDUCATION INTO A MULTIFUNCTIONAL BUILDING FOR SPORTS, TRADE FAIRS AND OTHER ACTIVITIE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LOCATION OF CONSTRUCT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KARAĐORĐEV TRG, ZRENJANIN k.p. 3418/1, K.O. ZRENJANIN 1</w:t>
      </w:r>
    </w:p>
    <w:p>
      <w:pPr>
        <w:pStyle w:val="Oddlnadpis"/>
        <w:jc w:val="both"/>
        <w:rPr/>
      </w:pPr>
      <w:r>
        <w:rPr>
          <w:rFonts w:cs="Times New Roman" w:ascii="Times New Roman" w:hAnsi="Times New Roman"/>
          <w:b w:val="false"/>
          <w:lang w:val="en-GB"/>
        </w:rPr>
        <w:t>A project was created for the investor of the City of Zrenjanin for the works of the repurposing and adaptation of existing buildings for sports and physical education (“Medison'' Sports Hall) into a multifunctional facility for sports, trade fairs and other activities.</w:t>
      </w:r>
    </w:p>
    <w:p>
      <w:pPr>
        <w:pStyle w:val="Oddlnadpis"/>
        <w:rPr>
          <w:rFonts w:ascii="Times New Roman" w:hAnsi="Times New Roman" w:cs="Times New Roman"/>
          <w:lang w:val="en-GB"/>
        </w:rPr>
      </w:pPr>
      <w:r>
        <w:rPr>
          <w:rFonts w:cs="Times New Roman" w:ascii="Times New Roman" w:hAnsi="Times New Roman"/>
          <w:lang w:val="en-GB"/>
        </w:rPr>
        <w:t>LOCA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building is located within the sports and park complex Karađorđev Park, near the city stadium and the “Crystal Hall”. The facility is located at k.p. 3418/1, K.O. Zrenjanin 1, which can be accessed on foot from Karađorđev Park and by car from the street Karađorđev trg.</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pPr>
      <w:r>
        <w:rPr>
          <w:rFonts w:cs="Times New Roman" w:ascii="Times New Roman" w:hAnsi="Times New Roman"/>
          <w:lang w:val="en-GB"/>
        </w:rPr>
        <w:t>TECHNICAL DESCRIPTION</w:t>
      </w:r>
    </w:p>
    <w:p>
      <w:pPr>
        <w:pStyle w:val="Oddlnadpis"/>
        <w:jc w:val="both"/>
        <w:rPr/>
      </w:pPr>
      <w:r>
        <w:rPr>
          <w:rFonts w:cs="Times New Roman" w:ascii="Times New Roman" w:hAnsi="Times New Roman"/>
          <w:b w:val="false"/>
          <w:lang w:val="en-GB"/>
        </w:rPr>
        <w:t>The idea of transforming the “Medison” Sports Hall into a multifunctional and training hall was conceived at the time of designing the new sports hall “Crystal Hall”.</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Due to the lack of resources the above mentioned intervention has not been carried out while time has confirmed the value of such a concept. After the construction of the new hall, the intensity of use of the old hall, and thus the profitability of use has declined considerably.</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existing structure of function of the old hall (a sports arena, stands, unattractive changing rooms and showers etc.) cannot satisfy the needs of sports events nor allow maximum utilization of capacity of the facility for training or other purposes (e.g. trade fair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sz w:val="28"/>
          <w:szCs w:val="28"/>
          <w:lang w:val="en-GB"/>
        </w:rPr>
      </w:pPr>
      <w:r>
        <w:rPr>
          <w:rFonts w:cs="Times New Roman" w:ascii="Times New Roman" w:hAnsi="Times New Roman"/>
          <w:b w:val="false"/>
          <w:sz w:val="28"/>
          <w:szCs w:val="28"/>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t>ARCHITECTURE</w:t>
      </w:r>
    </w:p>
    <w:p>
      <w:pPr>
        <w:pStyle w:val="Oddlnadpis"/>
        <w:rPr>
          <w:rFonts w:ascii="Times New Roman" w:hAnsi="Times New Roman" w:cs="Times New Roman"/>
          <w:lang w:val="en-GB"/>
        </w:rPr>
      </w:pPr>
      <w:r>
        <w:rPr>
          <w:rFonts w:cs="Times New Roman" w:ascii="Times New Roman" w:hAnsi="Times New Roman"/>
          <w:lang w:val="en-GB"/>
        </w:rPr>
        <w:t>FUNCTIONAL ORGANIZAT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existing “Medison” hall could be divided into three parts:</w:t>
      </w:r>
    </w:p>
    <w:p>
      <w:pPr>
        <w:pStyle w:val="Oddlnadpis"/>
        <w:numPr>
          <w:ilvl w:val="0"/>
          <w:numId w:val="3"/>
        </w:numPr>
        <w:rPr>
          <w:rFonts w:ascii="Times New Roman" w:hAnsi="Times New Roman" w:cs="Times New Roman"/>
          <w:b w:val="false"/>
          <w:b w:val="false"/>
          <w:lang w:val="en-GB"/>
        </w:rPr>
      </w:pPr>
      <w:r>
        <w:rPr>
          <w:rFonts w:cs="Times New Roman" w:ascii="Times New Roman" w:hAnsi="Times New Roman"/>
          <w:b w:val="false"/>
          <w:lang w:val="en-GB"/>
        </w:rPr>
        <w:t xml:space="preserve">first part – sports arena; </w:t>
      </w:r>
    </w:p>
    <w:p>
      <w:pPr>
        <w:pStyle w:val="Oddlnadpis"/>
        <w:numPr>
          <w:ilvl w:val="0"/>
          <w:numId w:val="3"/>
        </w:numPr>
        <w:rPr>
          <w:rFonts w:ascii="Times New Roman" w:hAnsi="Times New Roman" w:cs="Times New Roman"/>
          <w:b w:val="false"/>
          <w:b w:val="false"/>
          <w:lang w:val="en-GB"/>
        </w:rPr>
      </w:pPr>
      <w:r>
        <w:rPr>
          <w:rFonts w:cs="Times New Roman" w:ascii="Times New Roman" w:hAnsi="Times New Roman"/>
          <w:b w:val="false"/>
          <w:lang w:val="en-GB"/>
        </w:rPr>
        <w:t xml:space="preserve">second part – stands and ancillary rooms under the stands; </w:t>
      </w:r>
    </w:p>
    <w:p>
      <w:pPr>
        <w:pStyle w:val="Oddlnadpis"/>
        <w:numPr>
          <w:ilvl w:val="0"/>
          <w:numId w:val="3"/>
        </w:numPr>
        <w:rPr>
          <w:rFonts w:ascii="Times New Roman" w:hAnsi="Times New Roman" w:cs="Times New Roman"/>
          <w:b w:val="false"/>
          <w:b w:val="false"/>
          <w:lang w:val="en-GB"/>
        </w:rPr>
      </w:pPr>
      <w:r>
        <w:rPr>
          <w:rFonts w:cs="Times New Roman" w:ascii="Times New Roman" w:hAnsi="Times New Roman"/>
          <w:b w:val="false"/>
          <w:lang w:val="en-GB"/>
        </w:rPr>
        <w:t xml:space="preserve">and the third part (annex to the hall) – with toilets, showers and ancillary rooms.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intervention foresees the joining of the existing parts one and two into a unique space intended for trade fairs, sports and other activiti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third part, the annex to the hall, would be renovated and partly repurposed for the expansion of existing capacities of toilets and changing rooms. These works would abolish the existing facilities for medical staff and the referee's changing room with bathroom, and they would repurpose them into toilets for the disabled, while the rooms with showers would be repurposed into subsidiary changing room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suspended functions as well as other necessary contents for the functioning of the hall (current maintenance, operating rooms, etc.) will be replaced with the use of rooms in the neighboring new hall.</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CONSTRUCTION AND MATERIAL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planned intervention includes the demolition of the interior walls, the repair and re-construction of the internal partition walls and the coating of the surfaces of floors, walls and ceiling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adaptation works foresee the following groups of work:</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 </w:t>
      </w:r>
      <w:r>
        <w:rPr>
          <w:rFonts w:cs="Times New Roman" w:ascii="Times New Roman" w:hAnsi="Times New Roman"/>
          <w:b w:val="false"/>
          <w:lang w:val="en-GB"/>
        </w:rPr>
        <w:t xml:space="preserve">temporary dismantling of the existing arena with the re-installation of parquet on its new position inside the hall; </w:t>
      </w:r>
    </w:p>
    <w:p>
      <w:pPr>
        <w:pStyle w:val="Oddlnadpis"/>
        <w:jc w:val="both"/>
        <w:rPr/>
      </w:pPr>
      <w:r>
        <w:rPr>
          <w:rFonts w:cs="Times New Roman" w:ascii="Times New Roman" w:hAnsi="Times New Roman"/>
          <w:b w:val="false"/>
          <w:lang w:val="en-GB"/>
        </w:rPr>
        <w:t xml:space="preserve">• </w:t>
      </w:r>
      <w:r>
        <w:rPr>
          <w:rFonts w:cs="Times New Roman" w:ascii="Times New Roman" w:hAnsi="Times New Roman"/>
          <w:b w:val="false"/>
          <w:lang w:val="en-GB"/>
        </w:rPr>
        <w:t>permanent dismantling of the stands construction and of all ancillary rooms that are located under the stands;</w:t>
      </w:r>
    </w:p>
    <w:p>
      <w:pPr>
        <w:pStyle w:val="Oddlnadpis"/>
        <w:jc w:val="both"/>
        <w:rPr/>
      </w:pPr>
      <w:r>
        <w:rPr>
          <w:rFonts w:cs="Times New Roman" w:ascii="Times New Roman" w:hAnsi="Times New Roman"/>
          <w:b w:val="false"/>
          <w:lang w:val="en-GB"/>
        </w:rPr>
        <w:t xml:space="preserve">• </w:t>
      </w:r>
      <w:r>
        <w:rPr>
          <w:rFonts w:cs="Times New Roman" w:ascii="Times New Roman" w:hAnsi="Times New Roman"/>
          <w:b w:val="false"/>
          <w:lang w:val="en-GB"/>
        </w:rPr>
        <w:t>production of parquet floor over the entire surface of the hall suitable for fair and sports activities;</w:t>
      </w:r>
    </w:p>
    <w:p>
      <w:pPr>
        <w:pStyle w:val="Oddlnadpis"/>
        <w:jc w:val="both"/>
        <w:rPr/>
      </w:pPr>
      <w:r>
        <w:rPr>
          <w:rFonts w:cs="Times New Roman" w:ascii="Times New Roman" w:hAnsi="Times New Roman"/>
          <w:b w:val="false"/>
          <w:lang w:val="en-GB"/>
        </w:rPr>
        <w:t xml:space="preserve">• </w:t>
      </w:r>
      <w:r>
        <w:rPr>
          <w:rFonts w:cs="Times New Roman" w:ascii="Times New Roman" w:hAnsi="Times New Roman"/>
          <w:b w:val="false"/>
          <w:lang w:val="en-GB"/>
        </w:rPr>
        <w:t>the adaptation of the annex to its new purpose (renovation of the existing sanitary facilities, creation of 2 new sanitary facilities suitable for disabled people and the rearranging of the showers into changing room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works will fully retain the existing structural elements of the building of the hall and the annex.</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sz w:val="28"/>
          <w:szCs w:val="28"/>
          <w:lang w:val="en-GB"/>
        </w:rPr>
      </w:pPr>
      <w:r>
        <w:rPr>
          <w:rFonts w:cs="Times New Roman" w:ascii="Times New Roman" w:hAnsi="Times New Roman"/>
          <w:sz w:val="28"/>
          <w:szCs w:val="28"/>
          <w:lang w:val="en-GB"/>
        </w:rPr>
        <w:t>INSTALLATION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adaptation of the following installations is planned in the building:</w:t>
      </w:r>
    </w:p>
    <w:p>
      <w:pPr>
        <w:pStyle w:val="Oddlnadpis"/>
        <w:rPr/>
      </w:pPr>
      <w:r>
        <w:rPr>
          <w:rFonts w:cs="Times New Roman" w:ascii="Times New Roman" w:hAnsi="Times New Roman"/>
          <w:b w:val="false"/>
          <w:lang w:val="en-GB"/>
        </w:rPr>
        <w:t xml:space="preserve">• </w:t>
      </w:r>
      <w:r>
        <w:rPr>
          <w:rFonts w:cs="Times New Roman" w:ascii="Times New Roman" w:hAnsi="Times New Roman"/>
          <w:b w:val="false"/>
          <w:lang w:val="en-GB"/>
        </w:rPr>
        <w:t xml:space="preserve">hydro-technical installations; </w:t>
      </w:r>
    </w:p>
    <w:p>
      <w:pPr>
        <w:pStyle w:val="Oddlnadpis"/>
        <w:rPr/>
      </w:pPr>
      <w:r>
        <w:rPr>
          <w:rFonts w:cs="Times New Roman" w:ascii="Times New Roman" w:hAnsi="Times New Roman"/>
          <w:b w:val="false"/>
          <w:lang w:val="en-GB"/>
        </w:rPr>
        <w:t xml:space="preserve">• </w:t>
      </w:r>
      <w:r>
        <w:rPr>
          <w:rFonts w:cs="Times New Roman" w:ascii="Times New Roman" w:hAnsi="Times New Roman"/>
          <w:b w:val="false"/>
          <w:lang w:val="en-GB"/>
        </w:rPr>
        <w:t xml:space="preserve">electrical installations; </w:t>
      </w:r>
    </w:p>
    <w:p>
      <w:pPr>
        <w:pStyle w:val="Oddlnadpis"/>
        <w:rPr/>
      </w:pPr>
      <w:r>
        <w:rPr>
          <w:rFonts w:cs="Times New Roman" w:ascii="Times New Roman" w:hAnsi="Times New Roman"/>
          <w:b w:val="false"/>
          <w:lang w:val="en-GB"/>
        </w:rPr>
        <w:t xml:space="preserve">• </w:t>
      </w:r>
      <w:r>
        <w:rPr>
          <w:rFonts w:cs="Times New Roman" w:ascii="Times New Roman" w:hAnsi="Times New Roman"/>
          <w:b w:val="false"/>
          <w:lang w:val="en-GB"/>
        </w:rPr>
        <w:t xml:space="preserve">mechanical installations.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lang w:val="en-GB"/>
        </w:rPr>
      </w:pPr>
      <w:r>
        <w:rPr>
          <w:rFonts w:cs="Times New Roman" w:ascii="Times New Roman" w:hAnsi="Times New Roman"/>
          <w:lang w:val="en-GB"/>
        </w:rPr>
        <w:t>HYDRO-TECHNICAL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existing building of the "Medison" Sports Hall in Zrenjanin at present is a facility for sports activities. At the request of investors it is necessary to do a renovation and repurpose it into a multifunctional facility, both for sports activities and for organizing other program activities such as fairs, concerts, etc. Considering the repurposing, it is necessary to do the reconstruction of the sanitary block.</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hydro-technical project includes the necessary intervention on the water supply and sewerage systems, as well as equipping with sanitary equipment that is adapted to persons with special needs. It also foresees the installation of new sanitary facilities with necessary equipment as a replacement after the dismantling of existing non-functional devic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newly designed solution maximally utilizes the existing water supply and sewerage system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t>WATER SUPPLY</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fter the necessary construction interventions in terms of demolition and making slits in the walls, it is necessary to dismantle the existing water distribution and sewerage systems, on certain sections all in accordance with the graphics documentation. The new water distribution network is planned to be made of quality water pipes "fluid term" for hot and cold water of PP - R (polypropylene random) material. The connection is made with the existing water supply system in the building. The new horizontal distribution of the water supply network is conducted in the wall, in the specified slits and at a height of 70cm from the floor. The pipes are steadily fixed with clamps placed on the joints and in the right sections in the range of 1.5-2.0 m.</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After installation the piping should be rinsed and tested for water resistance, and only then shall be the closing of the slits and the final works on the wall done. The tested network shall be disinfected according to regulations. After the disinfection, a final rinse of the network and bacteriological analysis shall be done. A required number of central and leaky valves are planned on the internal water distribution that ensure the proper functioning and a regular supply of all planned consumers, in regular and in emergency condi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hot water production is done locally, using electrical flow water heaters of 3.5 kW placed under the device.</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t>HYDRANT NETWORK</w:t>
      </w:r>
    </w:p>
    <w:p>
      <w:pPr>
        <w:pStyle w:val="Oddlnadpis"/>
        <w:jc w:val="both"/>
        <w:rPr/>
      </w:pPr>
      <w:r>
        <w:rPr>
          <w:rFonts w:cs="Times New Roman" w:ascii="Times New Roman" w:hAnsi="Times New Roman"/>
          <w:b w:val="false"/>
          <w:lang w:val="en-GB"/>
        </w:rPr>
        <w:t>There is an existing internal hydrant network in function in the building, with distributed wall hydrants and necessary equipment for the hydrants. The repurposing of the building and the complete renovation is carried out within the building. The works planned within the facility foresee, among other things, dismantling and removal of the existing grandstand, which provides an unobstructed space for easier access to the existing hydrants in case of need for their activation. The hydrants are regularly checked and records are kept on the pressure and quantity of water for each hydrant. The hydrant network is retained as existing and is not subject to any intervent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t>SEWERAG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re is a sewerage system in the sanitary block. The main horizontal collector for draining sewage is retained. New distributors, after setting the sanitary equipment and the necessary construction interventions, are connected to it. The new distribution is planned to be made of PVC sewer pipes connected with sockets with inserted rubber bands. The diameters of the horizontal collectors have been defined on the basis of current technical norms and standard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position of the sewerage network inside the buildings, with defined pipe diameters is given in the graphical part of the projec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rFonts w:ascii="Times New Roman" w:hAnsi="Times New Roman" w:cs="Times New Roman"/>
          <w:b w:val="false"/>
          <w:b w:val="false"/>
          <w:lang w:val="en-GB"/>
        </w:rPr>
      </w:pPr>
      <w:r>
        <w:rPr>
          <w:rFonts w:cs="Times New Roman" w:ascii="Times New Roman" w:hAnsi="Times New Roman"/>
          <w:b w:val="false"/>
          <w:lang w:val="en-GB"/>
        </w:rPr>
        <w:t>SANITARY DEVICES</w:t>
      </w:r>
    </w:p>
    <w:p>
      <w:pPr>
        <w:pStyle w:val="Oddlnadpis"/>
        <w:jc w:val="both"/>
        <w:rPr>
          <w:rFonts w:ascii="Times New Roman" w:hAnsi="Times New Roman" w:cs="Times New Roman"/>
          <w:lang w:val="en-GB"/>
        </w:rPr>
      </w:pPr>
      <w:r>
        <w:rPr>
          <w:rFonts w:cs="Times New Roman" w:ascii="Times New Roman" w:hAnsi="Times New Roman"/>
          <w:b w:val="false"/>
          <w:lang w:val="en-GB"/>
        </w:rPr>
        <w:t>All new sanitary devices are connected by a siphon-shutter. In front of each device there is an appropriate pass valve with nickel cap. The planned devices are made of faience, of standard production, corresponding in size and color chosen by the investor, with all the related reinforcement bars and other equipment necessary for the complete installation and proper functioning. Sanitary devices and related equipment for people with special needs are foreseen (toilet and sink), all in accordance with the description in the Bill of Quantities.</w:t>
      </w:r>
    </w:p>
    <w:p>
      <w:pPr>
        <w:pStyle w:val="Oddlnadpis"/>
        <w:rPr>
          <w:rFonts w:ascii="Times New Roman" w:hAnsi="Times New Roman" w:cs="Times New Roman"/>
          <w:lang w:val="en-GB"/>
        </w:rPr>
      </w:pPr>
      <w:r>
        <w:rPr>
          <w:rFonts w:cs="Times New Roman" w:ascii="Times New Roman" w:hAnsi="Times New Roman"/>
          <w:lang w:val="en-GB"/>
        </w:rPr>
      </w:r>
    </w:p>
    <w:p>
      <w:pPr>
        <w:pStyle w:val="Oddlnadpis"/>
        <w:rPr>
          <w:rFonts w:ascii="Times New Roman" w:hAnsi="Times New Roman" w:cs="Times New Roman"/>
          <w:lang w:val="en-GB"/>
        </w:rPr>
      </w:pPr>
      <w:r>
        <w:rPr>
          <w:rFonts w:cs="Times New Roman" w:ascii="Times New Roman" w:hAnsi="Times New Roman"/>
          <w:lang w:val="en-GB"/>
        </w:rPr>
        <w:t>MECHANICAL INSTALLATION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CURRENT CONDIT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HEATING INSTALLATION</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The heating installation of the "Medison" Sports Hall has three part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1.</w:t>
        <w:tab/>
        <w:t>Sports arena – IR heaters</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2.</w:t>
        <w:tab/>
        <w:t xml:space="preserve">Changing rooms – with steel panel radiators </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t>3.</w:t>
        <w:tab/>
        <w:t xml:space="preserve">Annex – with cast iron radiators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sports arena is heated by natural gas, via infrared heaters "Roberts Gordon” which are arranged to cover the entire area of the hall. The infrared heaters are suspended on the roof structure of the hall. There are 20 pieces in all. The gas distribution is also set on the roof structure.</w:t>
      </w:r>
    </w:p>
    <w:p>
      <w:pPr>
        <w:pStyle w:val="Oddlnadpis"/>
        <w:jc w:val="both"/>
        <w:rPr/>
      </w:pPr>
      <w:r>
        <w:rPr>
          <w:rFonts w:cs="Times New Roman" w:ascii="Times New Roman" w:hAnsi="Times New Roman"/>
          <w:b w:val="false"/>
          <w:lang w:val="en-GB"/>
        </w:rPr>
        <w:t>The heating type of the changing rooms and annexes (sanitary facilities with showers and toilets) has the possibility of independent hot water heating via two electric boilers type MEG 9401, produced by DD "MIP Zrenjanin" of Q=12kW each, which make a total installed amount of heat of Q=24kW. The electric boilers are placed in the room no. 35 (technical room). In addition to the boilers in the room no.35 there are, as integral part of the equipment of initial and return line DN25, a circulation pump "SEVER" RS25 / 60P180, an expansion vessel, a manometer of measuring range  P=( 0-4 )bar , a thermometer T=(0-120)°C and shut-off valves DN25 (on both lines). This type of heating is an alternative way. The primary way is through the city heating network.</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Hot water heating is distributed through steel pipes above the technical room, and in the highest part there are manual vent pipes and a balancing valve DN25. The heaters in the changing rooms are steel panel radiators "Termo Teknik" type T22, and in the annex there are cast steel radiators "Termik Radiator" Zrenjanin type 880/3.</w:t>
      </w:r>
    </w:p>
    <w:p>
      <w:pPr>
        <w:pStyle w:val="Oddlnadpis"/>
        <w:rPr>
          <w:rFonts w:ascii="Times New Roman" w:hAnsi="Times New Roman" w:cs="Times New Roman"/>
          <w:b w:val="false"/>
          <w:b w:val="false"/>
          <w:lang w:val="en-GB"/>
        </w:rPr>
      </w:pPr>
      <w:r>
        <w:rPr>
          <w:rFonts w:cs="Times New Roman" w:ascii="Times New Roman" w:hAnsi="Times New Roman"/>
          <w:b w:val="false"/>
          <w:lang w:val="en-GB"/>
        </w:rPr>
      </w:r>
    </w:p>
    <w:p>
      <w:pPr>
        <w:pStyle w:val="Oddlnadpis"/>
        <w:rPr/>
      </w:pPr>
      <w:r>
        <w:rPr>
          <w:rFonts w:cs="Times New Roman" w:ascii="Times New Roman" w:hAnsi="Times New Roman"/>
          <w:b w:val="false"/>
          <w:lang w:val="en-GB"/>
        </w:rPr>
        <w:t>NEW DESIGN FOR HEATING INSTALLATION</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t>Considering that the existing changing rooms are to be removed, also the heaters will be removed from them together with the pipes network. The infrared heaters for the heating of the sports hall and the heaters in the annex are not subject to any change as they meet the needs of heating of these facilities and rooms.</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ELECTRICAL INSTALLATION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Due to the need for a renovation and repurposing of the existing building for sports and physical education into a multifunctional facility for sports, trade fairs and other activities, this project for the execution of electrical installations foresees the adjustment, adaptation and finishing works of the existing electrical installation as follows:</w:t>
      </w:r>
    </w:p>
    <w:p>
      <w:pPr>
        <w:pStyle w:val="Oddlnadpis"/>
        <w:numPr>
          <w:ilvl w:val="0"/>
          <w:numId w:val="2"/>
        </w:numPr>
        <w:jc w:val="both"/>
        <w:rPr>
          <w:rFonts w:ascii="Times New Roman" w:hAnsi="Times New Roman" w:cs="Times New Roman"/>
          <w:b w:val="false"/>
          <w:b w:val="false"/>
          <w:lang w:val="en-GB"/>
        </w:rPr>
      </w:pPr>
      <w:r>
        <w:rPr>
          <w:rFonts w:cs="Times New Roman" w:ascii="Times New Roman" w:hAnsi="Times New Roman"/>
          <w:b w:val="false"/>
          <w:lang w:val="en-GB"/>
        </w:rPr>
        <w:t xml:space="preserve">the installation of the general electrical lighting </w:t>
      </w:r>
    </w:p>
    <w:p>
      <w:pPr>
        <w:pStyle w:val="Oddlnadpis"/>
        <w:numPr>
          <w:ilvl w:val="0"/>
          <w:numId w:val="2"/>
        </w:numPr>
        <w:jc w:val="both"/>
        <w:rPr>
          <w:rFonts w:ascii="Times New Roman" w:hAnsi="Times New Roman" w:cs="Times New Roman"/>
          <w:b w:val="false"/>
          <w:b w:val="false"/>
          <w:lang w:val="en-GB"/>
        </w:rPr>
      </w:pPr>
      <w:r>
        <w:rPr>
          <w:rFonts w:cs="Times New Roman" w:ascii="Times New Roman" w:hAnsi="Times New Roman"/>
          <w:b w:val="false"/>
          <w:lang w:val="en-GB"/>
        </w:rPr>
        <w:t xml:space="preserve">the installation of emergency lighting </w:t>
      </w:r>
    </w:p>
    <w:p>
      <w:pPr>
        <w:pStyle w:val="Oddlnadpis"/>
        <w:numPr>
          <w:ilvl w:val="0"/>
          <w:numId w:val="2"/>
        </w:numPr>
        <w:jc w:val="both"/>
        <w:rPr>
          <w:rFonts w:ascii="Times New Roman" w:hAnsi="Times New Roman" w:cs="Times New Roman"/>
          <w:b w:val="false"/>
          <w:b w:val="false"/>
          <w:lang w:val="en-GB"/>
        </w:rPr>
      </w:pPr>
      <w:r>
        <w:rPr>
          <w:rFonts w:cs="Times New Roman" w:ascii="Times New Roman" w:hAnsi="Times New Roman"/>
          <w:b w:val="false"/>
          <w:lang w:val="en-GB"/>
        </w:rPr>
        <w:t xml:space="preserve">the installation of electrical sockets of general purpose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 xml:space="preserve">I. DESCRIPTION OF THE PRESENT CONDITIONS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existing facility is supplied with electricity of LV from an existing substation. The power supply is derived from two underground cable lines type PP00 -A 4×150mm², of dimensions fitted to the previous use of the building and which strength is sufficient for the actually required maximum electrical power of the consumers foreseen with this project.</w:t>
      </w:r>
    </w:p>
    <w:p>
      <w:pPr>
        <w:pStyle w:val="Oddlnadpis"/>
        <w:jc w:val="both"/>
        <w:rPr/>
      </w:pPr>
      <w:r>
        <w:rPr>
          <w:rFonts w:cs="Times New Roman" w:ascii="Times New Roman" w:hAnsi="Times New Roman"/>
          <w:b w:val="false"/>
          <w:lang w:val="en-GB"/>
        </w:rPr>
        <w:t>The power cables are taken to the main distribution cabinet MDC, which is placed next to the wall on the southwest façade of the building, in the premises of the boxing club. Power supply lines come from the cabinet  for the distribution cabinets of lighting (DC-L), ports (DC-P), heating (DC-H), scoreboard (DC- S), basketball hoop (DC-B), as well as a power supply line for the distribution cabinet located in the department of tennis (DC-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lighting of the arena is regulated with a total of 54 projector lamps with metal halide light source, with individual power of 400W. The switching on of the lights is divided into three groups of 18 lamps. The installation of the projector lamps is done with PP-Y 5×2.5mm² cables in PNK racks mounted on the steel structure of the build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lighting in the premises of the annex (technical rooms, boiler rooms, hallways, changing rooms, team rooms, offices, sanitary facilities) is regulated with opal globes and ceiling light fixtures with incandescent lamps. The installation of lighting at the premises of the annex is done with clamps on the wall with PP -Y 3×2.5mm² cable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installation of the "panic" lighting with lights of independent power source for the communication routes in the building and at the exit has not been don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installation of connectors for the needs of general purpose is carried out in the premises of the annex and in the area of the arena with cable clamps on the wall.</w:t>
      </w:r>
    </w:p>
    <w:p>
      <w:pPr>
        <w:pStyle w:val="Oddlnadpis"/>
        <w:jc w:val="both"/>
        <w:rPr>
          <w:rFonts w:ascii="Times New Roman" w:hAnsi="Times New Roman" w:cs="Times New Roman"/>
          <w:lang w:val="en-GB"/>
        </w:rPr>
      </w:pPr>
      <w:r>
        <w:rPr>
          <w:rFonts w:cs="Times New Roman" w:ascii="Times New Roman" w:hAnsi="Times New Roman"/>
          <w:lang w:val="en-GB"/>
        </w:rPr>
        <w:t>II. THE NEWLY DESIGNED INSTALLATIONS</w:t>
      </w:r>
    </w:p>
    <w:p>
      <w:pPr>
        <w:pStyle w:val="Oddlnadpis"/>
        <w:jc w:val="both"/>
        <w:rPr>
          <w:rFonts w:ascii="Times New Roman" w:hAnsi="Times New Roman" w:cs="Times New Roman"/>
          <w:lang w:val="en-GB"/>
        </w:rPr>
      </w:pPr>
      <w:r>
        <w:rPr>
          <w:rFonts w:cs="Times New Roman" w:ascii="Times New Roman" w:hAnsi="Times New Roman"/>
          <w:lang w:val="en-GB"/>
        </w:rPr>
        <w:t>Power supply and main distribu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power supply of the electrical installations of connectors, the lighting of the rooms of the newly designed hall, the emergency lighting and the electrical installation of the annex is planned to be conducted from the main distribution cabinet MDC. The power supply of the newly designed main distribution cabinet MDC is planned to be conducted by the existing cable of type TS 2×PP00-A-Y 4x150mm².</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newly designed main distribution cabinet MDC is foreseen to be equipped to supply the existing power distribution cabinets which are not covered by reconstruction (DC-H, DC-B, DC-S) as well as the newly designed i.e. the repaired distribution cabinets for the purpose of reconstruction (DC-L, DC-P, DC-A). The MDC is also planned to be equipped to supply the general power consump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power supply of the distribution cabinet of lighting DC-L is planned to be provided by the existing cable PP00-Y 4×95 P-Y 1×50mm² from the160A line in the newly designed MDC, with additional up to 3m cable for the relocation of the existing DC-L. The project also includes the repair of the existing distribution cabinet of lighting DC-L, the removal and replacement of selector switches and a scheme plan according to the new distribution scheme. As well as the disconnection and reconnection of existing auxiliary cabinets of lighting set at + 9m height.</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The power supply of electrical installations in the reconstructed premises of the annex is also provided from the existing, previously inspected, cleaned and repaired distribution cabinet of the annex DC-A. The repaired DC-A is powered by the existing cable PP00-Y 5x16mm² from line the 63A in the MDC.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power supply of the single phase and three-phase plugs in floor boxes planned to be installed in the parquet for the needs of events, is planned to be provided from the existing repaired DC-P, with the existing power cable PP00-Y 5x16mm²  from the 63A line in the MDC.</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Cables are laid in existing cable routes.</w:t>
      </w:r>
    </w:p>
    <w:p>
      <w:pPr>
        <w:pStyle w:val="Oddlnadpis"/>
        <w:jc w:val="both"/>
        <w:rPr/>
      </w:pPr>
      <w:r>
        <w:rPr>
          <w:rFonts w:cs="Times New Roman" w:ascii="Times New Roman" w:hAnsi="Times New Roman"/>
          <w:b w:val="false"/>
          <w:lang w:val="en-GB"/>
        </w:rPr>
        <w:t>NOTE: The estimated costs of cables of the distribution cabinets which are not subject to reconstruction, i.e. which retain their present condition will not be included in the Bill of Quantities.</w:t>
      </w:r>
    </w:p>
    <w:p>
      <w:pPr>
        <w:pStyle w:val="Oddlnadpis"/>
        <w:jc w:val="both"/>
        <w:rPr>
          <w:rFonts w:ascii="Times New Roman" w:hAnsi="Times New Roman" w:cs="Times New Roman"/>
          <w:lang w:val="en-GB"/>
        </w:rPr>
      </w:pPr>
      <w:r>
        <w:rPr>
          <w:rFonts w:cs="Times New Roman" w:ascii="Times New Roman" w:hAnsi="Times New Roman"/>
          <w:lang w:val="en-GB"/>
        </w:rPr>
        <w:t>Lighting installation</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To lighting of the facilities for sports, cultural and other events is planned to be provided by placing of existing and additional new reflector lamps of the same type on the roof structure of the building. The existing lighting consists of 60 lamps type "Minel Schreder" RT-3, which are equipped with two metal halide bulbs with individual power of 400W, i.e. a total of 2×400W per luminaire. The project includes the removal of the existing lamps, cleaning, repair and replacement of defective bulbs with new ones. The new project foresees a disposition of 72 lamps, 60 existing i.e. repaired and 12 new lamps. The power supply comes from an existing distribution cabinet which is to be repaired. The switching on and off of the lighting, and lighting mode selection is done on the repaired cabinets DC-L. The cable trays for cable distribution of the lighting installation optionally can be displaced from the existing routes on the new routes foreseen by the design, and, if necessary, new ones of type PNK 100can be added. </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Installation of “panic” lighting</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For safety, the project foresees the installation of emergency lighting of the communication routes and exits with fluorescent lamps with their own power source, automatic charging and automatic switch in the case of power outage. The luminaires are of IP 54 degree of protection, with autonomy of 3h and they are supplied with stickers which indicate the directions towards evacuation exit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installation is carried out with cables type PP00-Y 3x1.5 on clamps on the wall or in part on previously set PNK tray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Installation of ports of general purpose</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o enable occasional connection of consumers for the purposes of trade fairs and other cultural events the project foresees the installation of standard floor boxes with ports under the parquet. Each floor box contains two single-phase and two three-phase ports. The cable installation of the ports is carried out in PVC tubes (Ø32mm or Ø29mm) under the parquet floor to the existing cable racks and further to the newly designed cabinet DC-P relocated to a room intended for distribution cabinets.</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r>
    </w:p>
    <w:p>
      <w:pPr>
        <w:pStyle w:val="Oddlnadpis"/>
        <w:jc w:val="both"/>
        <w:rPr>
          <w:rFonts w:ascii="Times New Roman" w:hAnsi="Times New Roman" w:cs="Times New Roman"/>
          <w:lang w:val="en-GB"/>
        </w:rPr>
      </w:pPr>
      <w:r>
        <w:rPr>
          <w:rFonts w:cs="Times New Roman" w:ascii="Times New Roman" w:hAnsi="Times New Roman"/>
          <w:lang w:val="en-GB"/>
        </w:rPr>
        <w:t>Electrical installations of the annex</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The reconstruction of ancillary rooms in a part of the annex foresees the installation of new ports for general consumption, fixed ports, the installation of general lighting and emergency lighting. The cables are laid partly under mortar, partly through protection tubes. The installation is carried out from the repaired and rearranged distribution cabinet DC-A with cables type PP00-Y 2,3,4x1.5mm²  and PP00-Y 3.5×2.5mm².</w:t>
      </w:r>
    </w:p>
    <w:p>
      <w:pPr>
        <w:pStyle w:val="Oddlnadpis"/>
        <w:jc w:val="both"/>
        <w:rPr/>
      </w:pPr>
      <w:r>
        <w:rPr>
          <w:rFonts w:cs="Times New Roman" w:ascii="Times New Roman" w:hAnsi="Times New Roman"/>
          <w:b w:val="false"/>
          <w:lang w:val="en-GB"/>
        </w:rPr>
        <w:t>The lighting in technical rooms is provided with surface mounted luminaires with fluorescent tubes of 2x36W power, equivalent to the type "Buck" TITAN BFN T236, whereas in the sanitary facilities and changing room with surface mounted ceiling lamps with opal globe and compact fluorescent bulbs of 2x18W.</w:t>
      </w:r>
    </w:p>
    <w:p>
      <w:pPr>
        <w:pStyle w:val="Oddlnadpis"/>
        <w:jc w:val="both"/>
        <w:rPr>
          <w:rFonts w:ascii="Times New Roman" w:hAnsi="Times New Roman" w:cs="Times New Roman"/>
          <w:b w:val="false"/>
          <w:b w:val="false"/>
          <w:lang w:val="en-GB"/>
        </w:rPr>
      </w:pPr>
      <w:r>
        <w:rPr>
          <w:rFonts w:cs="Times New Roman" w:ascii="Times New Roman" w:hAnsi="Times New Roman"/>
          <w:b w:val="false"/>
          <w:lang w:val="en-GB"/>
        </w:rPr>
        <w:t xml:space="preserve">The emergency lighting is provided by panic lights with their own power supply and automatic switch in the case of power outage, automatic charging and the autonomy of 3h. </w:t>
      </w:r>
    </w:p>
    <w:p>
      <w:pPr>
        <w:pStyle w:val="Oddlnadpis"/>
        <w:widowControl/>
        <w:jc w:val="both"/>
        <w:rPr>
          <w:rFonts w:ascii="Times New Roman" w:hAnsi="Times New Roman" w:cs="Times New Roman"/>
          <w:b w:val="false"/>
          <w:b w:val="false"/>
          <w:lang w:val="en-GB"/>
        </w:rPr>
      </w:pPr>
      <w:r>
        <w:rPr>
          <w:rFonts w:cs="Times New Roman" w:ascii="Times New Roman" w:hAnsi="Times New Roman"/>
          <w:b w:val="false"/>
          <w:lang w:val="en-GB"/>
        </w:rPr>
        <w:t>The installation of connectors in the technical rooms is of industrial production, with IP54 degree of protec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lang w:val="en-GB"/>
      </w:rPr>
      <w:t>January 2013</w:t>
    </w:r>
    <w:r>
      <w:rPr>
        <w:b/>
        <w:sz w:val="18"/>
        <w:szCs w:val="18"/>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rPr>
    </w:pPr>
    <w:r>
      <w:rPr>
        <w:b/>
        <w:sz w:val="18"/>
        <w:szCs w:val="18"/>
        <w:lang w:val="en-GB"/>
      </w:rPr>
      <w:t>January 2013</w:t>
    </w:r>
    <w:r>
      <w:rPr>
        <w:b/>
        <w:sz w:val="18"/>
        <w:szCs w:val="18"/>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LeborgneAldric</dc:creator>
  <dc:description/>
  <cp:keywords/>
  <dc:language>en-US</dc:language>
  <cp:lastModifiedBy>T</cp:lastModifiedBy>
  <cp:lastPrinted>2006-01-04T18:50:00Z</cp:lastPrinted>
  <dcterms:modified xsi:type="dcterms:W3CDTF">2016-08-12T08:21:00Z</dcterms:modified>
  <cp:revision>3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