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of the old sports hall in Zrenjani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1395/City of Zrenjanin/125746/31.12.2015 – 0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January 2013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T</cp:lastModifiedBy>
  <cp:lastPrinted>2007-03-26T11:52:00Z</cp:lastPrinted>
  <dcterms:modified xsi:type="dcterms:W3CDTF">2016-07-28T19:56:00Z</dcterms:modified>
  <cp:revision>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